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2077503298"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2 </w:t>
      </w:r>
      <w:r>
        <w:rPr>
          <w:b/>
          <w:bCs/>
          <w:sz w:val="22"/>
        </w:rPr>
        <w:t>Oprava zařízení otopné soustavy BJ školníka</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Normal"/>
        <w:widowControl w:val="false"/>
        <w:tabs>
          <w:tab w:val="clear" w:pos="709"/>
          <w:tab w:val="left" w:pos="1701" w:leader="none"/>
          <w:tab w:val="left" w:pos="2268" w:leader="none"/>
        </w:tabs>
        <w:rPr>
          <w:sz w:val="22"/>
        </w:rPr>
      </w:pPr>
      <w:r>
        <w:rPr>
          <w:sz w:val="22"/>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2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21</w:t>
        <w:tab/>
        <w:tab/>
        <w:t>8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22</w:t>
        <w:tab/>
        <w:tab/>
        <w:t>4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 (stavební)</w:t>
        <w:tab/>
        <w:t>D.1.4.3_1.23</w:t>
        <w:tab/>
        <w:tab/>
        <w:t>10 A4</w:t>
      </w:r>
    </w:p>
    <w:p>
      <w:pPr>
        <w:pStyle w:val="Normal"/>
        <w:widowControl w:val="false"/>
        <w:tabs>
          <w:tab w:val="clear" w:pos="709"/>
          <w:tab w:val="right" w:pos="9242" w:leader="none"/>
        </w:tabs>
        <w:rPr/>
      </w:pPr>
      <w:r>
        <w:rPr>
          <w:b/>
        </w:rPr>
        <w:t>Písemnosti celkem</w:t>
        <w:tab/>
        <w:t>22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2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Půdorys 1.PP + 1.NP</w:t>
        <w:tab/>
        <w:t>D.1.4.3_2.22</w:t>
        <w:tab/>
        <w:tab/>
        <w:t>5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chéma zapojení </w:t>
        <w:tab/>
        <w:t>D.1.4.3_2.23</w:t>
        <w:tab/>
        <w:tab/>
        <w:t>3 A4</w:t>
      </w:r>
    </w:p>
    <w:p>
      <w:pPr>
        <w:pStyle w:val="Normal"/>
        <w:widowControl w:val="false"/>
        <w:tabs>
          <w:tab w:val="clear" w:pos="709"/>
          <w:tab w:val="left" w:pos="1134" w:leader="none"/>
          <w:tab w:val="right" w:pos="9242" w:leader="none"/>
        </w:tabs>
        <w:rPr/>
      </w:pPr>
      <w:r>
        <w:rPr>
          <w:b/>
        </w:rPr>
        <w:t>Výkresová část celkem</w:t>
        <w:tab/>
        <w:t>11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sz w:val="22"/>
        </w:rPr>
      </w:pPr>
      <w:r>
        <w:rPr>
          <w:sz w:val="22"/>
        </w:rPr>
      </w:r>
    </w:p>
    <w:p>
      <w:pPr>
        <w:pStyle w:val="Normal"/>
        <w:widowControl w:val="false"/>
        <w:tabs>
          <w:tab w:val="left" w:pos="709" w:leader="none"/>
          <w:tab w:val="left" w:pos="851" w:leader="none"/>
          <w:tab w:val="left" w:pos="1134" w:leader="none"/>
          <w:tab w:val="left" w:pos="1701" w:leader="none"/>
          <w:tab w:val="left" w:pos="5670" w:leader="none"/>
        </w:tabs>
        <w:rPr/>
      </w:pPr>
      <w:r>
        <w:rPr/>
        <w:tab/>
        <w:tab/>
      </w:r>
      <w:r>
        <w:rPr>
          <w:b/>
          <w:bCs/>
        </w:rPr>
        <w:t>„Dokumentací pro provádění stavby“</w:t>
      </w:r>
      <w:r>
        <w:rPr/>
        <w:t xml:space="preserve"> (DPS) je řešen objekt </w:t>
      </w:r>
      <w:r>
        <w:rPr>
          <w:b/>
          <w:bCs/>
        </w:rPr>
        <w:t>„SO.02 Oprava otopné soustavy bytové jednotky (BJ) školníka“</w:t>
      </w:r>
      <w:r>
        <w:rPr/>
        <w:t xml:space="preserve"> v rámci stavby </w:t>
      </w:r>
      <w:r>
        <w:rPr>
          <w:b/>
          <w:bCs/>
        </w:rPr>
        <w:t>„Střední škola chovu koní a jezdectví, Kladruby nad Labem (SŠ) – 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 oddělení otopné soustavy bytové jednotky (BJ) školníka od otopné soustavy objektu internátu, ve kterém jsou prostory BJ školníka.</w:t>
      </w:r>
    </w:p>
    <w:p>
      <w:pPr>
        <w:pStyle w:val="Normal"/>
        <w:widowControl w:val="false"/>
        <w:tabs>
          <w:tab w:val="clear" w:pos="709"/>
          <w:tab w:val="left" w:pos="851" w:leader="none"/>
          <w:tab w:val="left" w:pos="6237" w:leader="none"/>
          <w:tab w:val="left" w:pos="6804" w:leader="none"/>
        </w:tabs>
        <w:rPr>
          <w:rFonts w:cs="Arial"/>
          <w:b/>
          <w:b/>
          <w:bCs/>
          <w:szCs w:val="20"/>
          <w:u w:val="single"/>
        </w:rPr>
      </w:pPr>
      <w:r>
        <w:rPr>
          <w:rFonts w:cs="Arial"/>
          <w:b/>
          <w:bCs/>
          <w:szCs w:val="20"/>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BJ školníka je umístěna v 1.NP objektu internátu (podzemní podlaží 1.PP + 5 nadzemních podlaží 1.-5.NP) v blízkosti objekt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story BJ jsou vybaveny otopnými tělesy ocelovými článkovými a deskovým (celkem 5 kusů), které jsou připojeny na 5 vertikálních stoupaček z 1.PP do 5.NP otopné soustavy objektu internátu. Na vertikální stoupačky jsou napojena kromě otopných těles v BJ i otopná tělesa v dalších 4 podlažích (2.-5.NP) prostorů internát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řed otopnými tělesy jsou osazeny ventily radiátorové dvojitěregulační s hlavicí termostatického ovládání. Za otopnými tělesy jsou osazena neuzavíratelná šroub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napojení otopných těles prostorů BJ na celkovou otopnou soustavu objektu internátu je zcela nevhodné z důvodů:</w:t>
      </w:r>
    </w:p>
    <w:p>
      <w:pPr>
        <w:pStyle w:val="Normal"/>
        <w:widowControl w:val="false"/>
        <w:tabs>
          <w:tab w:val="clear" w:pos="709"/>
          <w:tab w:val="left" w:pos="851" w:leader="none"/>
          <w:tab w:val="left" w:pos="6237" w:leader="none"/>
          <w:tab w:val="left" w:pos="6804" w:leader="none"/>
        </w:tabs>
        <w:rPr/>
      </w:pPr>
      <w:r>
        <w:rPr>
          <w:rFonts w:cs="Arial"/>
        </w:rPr>
        <w:t>- rozdílného provozu prostorů BJ a ostatních prostorů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připojení na centrální zdroj tepla, kde pro samostatné vytápění BJ je nutné roztopit vždy jeden velkoobsahový plynový kotel </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rFonts w:cs="Arial"/>
        </w:rPr>
      </w:pPr>
      <w:r>
        <w:rPr>
          <w:rFonts w:cs="Arial"/>
        </w:rPr>
        <w:tab/>
        <w:t>Před montážemi nových zařízení – přepojení stávajících otopných těles budou zdemontována veškerá stávající připojovací potrubí do otopných těles včetně připojovacích armatur otopných těles ze stávajících potrubí vertikálních stoupaček (2 x 5 = 10 ks) včetně zavaření odboček.</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 xml:space="preserve">Zdroj tepla – plynová kotelna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nový opravený zdroj tepla – sestava plynových kotlů o novém jmenovitém tepelném výkonu 458 kW. Ve smyslu ČSN 07 0703 a Vyhlášky č.91/1993 Sb. bude zdroj tepla již pouze plynovou kotelnou III.kategorie (součtový výkon zdroje tepla nad 100 kW a výkon jednoho kotle nad 50 kW) – snížení kategorie plynové kotelny po provedení rozboru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pPr>
      <w:r>
        <w:rPr>
          <w:rFonts w:cs="Arial"/>
        </w:rPr>
        <w:tab/>
        <w:t>V rámci opravy zařízení plynové kotelny (SO.01) bude v prostoru plynové kotelny osazen podružný rozdělovač a sběrač, na kterém budou hrdla připojení větve vytápění bytové jednotk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r>
      <w:r>
        <w:rPr/>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numPr>
          <w:ilvl w:val="0"/>
          <w:numId w:val="0"/>
        </w:numPr>
        <w:tabs>
          <w:tab w:val="clear" w:pos="709"/>
          <w:tab w:val="left" w:pos="851" w:leader="none"/>
        </w:tabs>
        <w:outlineLvl w:val="0"/>
        <w:rPr>
          <w:rFonts w:cs="Arial"/>
        </w:rPr>
      </w:pPr>
      <w:r>
        <w:rPr>
          <w:rFonts w:cs="Arial"/>
        </w:rPr>
        <w:tab/>
      </w:r>
    </w:p>
    <w:p>
      <w:pPr>
        <w:pStyle w:val="Normal"/>
        <w:numPr>
          <w:ilvl w:val="0"/>
          <w:numId w:val="0"/>
        </w:numPr>
        <w:tabs>
          <w:tab w:val="clear" w:pos="709"/>
          <w:tab w:val="left" w:pos="851" w:leader="none"/>
        </w:tabs>
        <w:outlineLvl w:val="0"/>
        <w:rPr/>
      </w:pPr>
      <w:r>
        <w:rPr>
          <w:rFonts w:cs="Arial"/>
        </w:rPr>
        <w:tab/>
        <w:t>Potrubí a armatury napojené na uzavírací kohouty s vodoměrem budou již dodávkou samostatného objektu „SO.02 Oprava zařízení otopné soustavy BJ školník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vytápění „BJ“ bude na výstupu opatřena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3</w:t>
        <w:tab/>
        <w:t>Otopná soustav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2xDN25 po regulaci směšováním z místa rozdělovače a sběrače budou vyvedena vně prostoru plynové kotelny (2 x prostup ve svislé stěně oddělující prostor plynové kotelny od prostoru 1.PP objektu internátu) do prostoru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 vstupu do prostoru 1.PP objektu internátu budou potrubí zavedena pod podlahu prostorů BJ v prostoru 1.NP. V místech stávajících stoupaček (č.14, 16, 17, 18, 19) budou potrubí nově vyvedena do prostoru 1.NP (stoupačky č.14a, 16a, 17a, 18a, 19a) a budou připojena na stávající otopná tělesa v prostoru BJ v 1.NP (5 x otopné těleso).</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távající otopná tělesa ocelová článková a ocelové deskové budou nově opatř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 na přívodu radiátorovými dvojitěregulačními ventily s hlavicí termostatického ovládá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 na zpátečce radiátorovými uzavíracími a regulačními šroubeními</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řed novým připojením bude provedeno odpojení stávajících otopných těles od stávající otopné soustavy objektu internátu – demontáž stávajících přípojek DN10 a DN15 k otopným tělesům (5 ks) ze stávajících průběžných vertikálních stoupaček č.14, 16, 17, 18, 19. Odříznutá potrubí přípojek budou zasklepena.</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Tím nebude otopná soustava v BJ (5 o otopné těleso) závislá na otopné soustavě objektu internátu, ale bude zcela samostatná se samostatnou regulací a poměrovým měřením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a v prostorech 1.PP a 1.NP objektu internátu budou z trubek ocelových černých závitových bezešvých (do DN 50) dle rozměrové normy ČSN 42 5710.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rFonts w:cs="Arial"/>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rFonts w:cs="Arial"/>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rFonts w:cs="Arial"/>
        </w:rPr>
      </w:pPr>
      <w:r>
        <w:rPr>
          <w:rFonts w:cs="Arial"/>
        </w:rPr>
        <w:tab/>
        <w:t>- potrubí do DN20</w:t>
        <w:tab/>
        <w:tab/>
        <w:t>2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25</w:t>
        <w:tab/>
        <w:tab/>
        <w:t>3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bC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 xml:space="preserve">Oběhové čerpadlo bude opatřeno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szCs w:val="20"/>
          <w:u w:val="single"/>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vypuštěna otopná soustava dotčených stoupaček č.14, 16, 17, 18, 19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12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ařízení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Lokální regulace jednotlivých prostorů BJ bude prováděno pomocí hlavic termostatického ovládání. </w:t>
      </w:r>
    </w:p>
    <w:p>
      <w:pPr>
        <w:pStyle w:val="Normal"/>
        <w:widowControl w:val="false"/>
        <w:tabs>
          <w:tab w:val="clear" w:pos="709"/>
          <w:tab w:val="left" w:pos="850" w:leader="none"/>
          <w:tab w:val="left" w:pos="1134" w:leader="none"/>
          <w:tab w:val="left" w:pos="1701" w:leader="none"/>
          <w:tab w:val="left" w:pos="5670" w:leader="none"/>
        </w:tabs>
        <w:rPr>
          <w:rFonts w:cs="Arial"/>
        </w:rPr>
      </w:pPr>
      <w:r>
        <w:rPr>
          <w:rFonts w:cs="Arial"/>
        </w:rPr>
        <w:tab/>
      </w:r>
      <w:r>
        <w:rPr>
          <w:rFonts w:cs="Arial"/>
          <w:bCs/>
          <w:szCs w:val="20"/>
        </w:rPr>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do prostoru BJ bude osazeno podružné poměrové měření spotřeby tepla – podklad pro vyúčtování spotřeby tepla prostoru BJ.</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budou zajišťovat zařízení MaR v následujících okruzích:</w:t>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rFonts w:cs="Arial"/>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rFonts w:cs="Arial"/>
        </w:rPr>
      </w:pPr>
      <w:r>
        <w:rPr>
          <w:rFonts w:cs="Arial"/>
        </w:rPr>
        <w:tab/>
        <w:tab/>
        <w:t>- teplotní spád před směšováním 80/57°C</w:t>
      </w:r>
    </w:p>
    <w:p>
      <w:pPr>
        <w:pStyle w:val="Normal"/>
        <w:widowControl w:val="false"/>
        <w:tabs>
          <w:tab w:val="clear" w:pos="709"/>
          <w:tab w:val="left" w:pos="850" w:leader="none"/>
        </w:tabs>
        <w:rPr>
          <w:rFonts w:cs="Arial"/>
        </w:rPr>
      </w:pPr>
      <w:r>
        <w:rPr>
          <w:rFonts w:cs="Arial"/>
        </w:rPr>
        <w:tab/>
        <w:tab/>
        <w:t>- teplotní spád po směšování cca 75/57°C</w:t>
      </w:r>
    </w:p>
    <w:p>
      <w:pPr>
        <w:pStyle w:val="Normal"/>
        <w:widowControl w:val="false"/>
        <w:tabs>
          <w:tab w:val="clear" w:pos="709"/>
          <w:tab w:val="left" w:pos="850" w:leader="none"/>
        </w:tabs>
        <w:ind w:left="1418" w:hanging="0"/>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oruchové stav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r>
      <w:r>
        <w:rPr>
          <w:rFonts w:cs="Arial"/>
          <w:b/>
        </w:rPr>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b/>
          <w:b/>
        </w:rPr>
      </w:pPr>
      <w:r>
        <w:rPr>
          <w:rFonts w:cs="Arial"/>
          <w:b/>
        </w:rPr>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tab/>
        <w:tab/>
        <w:tab/>
        <w:tab/>
        <w:tab/>
        <w:tab/>
        <w:tab/>
        <w:tab/>
        <w:t xml:space="preserve">- střední teplota cca 66°C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rFonts w:cs="Arial"/>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pPr>
      <w:r>
        <w:rPr>
          <w:rFonts w:cs="Arial"/>
        </w:rPr>
        <w:tab/>
        <w:tab/>
        <w:t>- vodní obsah otopné soustavy</w:t>
        <w:tab/>
        <w:t xml:space="preserve">cca 1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svislých a vodorovných konstrukcích pro průchody rozvodných potrubí</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tabs>
          <w:tab w:val="clear" w:pos="709"/>
          <w:tab w:val="left" w:pos="851" w:leader="none"/>
        </w:tabs>
        <w:rPr/>
      </w:pPr>
      <w:r>
        <w:rPr/>
        <w:tab/>
        <w:t xml:space="preserve">- rozpracovaná PD “SO.01 Oprava zařízení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rFonts w:cs="Arial"/>
          <w:b/>
          <w:b/>
          <w:bCs/>
          <w:u w:val="single"/>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Montážní práce budou prováděny pouze v uzavřeném technickém prostoru 1.NP (stávající prostor plynové kotelny), v prostoru 1.PP a 1.NP přilehlého objektu internátu (potrubní rozvody pro BJ).</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ální práce.</w:t>
      </w:r>
    </w:p>
    <w:p>
      <w:pPr>
        <w:pStyle w:val="Normal"/>
        <w:tabs>
          <w:tab w:val="clear" w:pos="709"/>
          <w:tab w:val="left" w:pos="851" w:leader="none"/>
        </w:tabs>
        <w:rPr>
          <w:rFonts w:cs="Arial"/>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i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rFonts w:cs="Arial"/>
          <w:szCs w:val="20"/>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6.4</w:t>
        <w:tab/>
        <w:t>Poznámka č.4</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tab/>
        <w:tab/>
        <w:t>Příprava TeV v prostoru BJ zůstane pomocí stávajícího el. zásobníkového ohřívače</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rPr>
      </w:pPr>
      <w:r>
        <w:rPr>
          <w:rFonts w:cs="Arial"/>
        </w:rPr>
      </w:r>
    </w:p>
    <w:p>
      <w:pPr>
        <w:pStyle w:val="Heading2"/>
        <w:numPr>
          <w:ilvl w:val="0"/>
          <w:numId w:val="0"/>
        </w:numPr>
        <w:tabs>
          <w:tab w:val="clear" w:pos="709"/>
          <w:tab w:val="left" w:pos="2268" w:leader="none"/>
        </w:tabs>
        <w:ind w:left="0" w:hanging="0"/>
        <w:rPr>
          <w:rFonts w:cs="Arial"/>
          <w:sz w:val="28"/>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SO.01</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pPr>
      <w:r>
        <w:rPr>
          <w:rFonts w:cs="Arial"/>
          <w:szCs w:val="20"/>
        </w:rPr>
        <w:tab/>
        <w:tab/>
        <w:tab/>
        <w:t>Poznámka:</w:t>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 xml:space="preserve">- větev Tělocvična „TV“  </w:t>
        <w:tab/>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pPr>
      <w:r>
        <w:rPr>
          <w:rFonts w:cs="Arial"/>
          <w:szCs w:val="20"/>
        </w:rPr>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b/>
          <w:b/>
          <w:szCs w:val="20"/>
        </w:rPr>
      </w:pPr>
      <w:r>
        <w:rPr>
          <w:rFonts w:cs="Arial"/>
          <w:szCs w:val="20"/>
        </w:rPr>
        <w:tab/>
        <w:tab/>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rFonts w:cs="Arial"/>
          <w:szCs w:val="20"/>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b/>
          <w:b/>
          <w:szCs w:val="20"/>
        </w:rPr>
      </w:pPr>
      <w:r>
        <w:rPr>
          <w:rFonts w:cs="Arial"/>
          <w:szCs w:val="20"/>
        </w:rPr>
        <w:tab/>
        <w:tab/>
        <w:tab/>
        <w:tab/>
        <w:tab/>
      </w:r>
      <w:r>
        <w:rPr>
          <w:rFonts w:cs="Arial"/>
          <w:b/>
          <w:szCs w:val="20"/>
        </w:rPr>
        <w:t>1 ks</w:t>
        <w:tab/>
        <w:tab/>
        <w:t>SO.01</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tab/>
      </w:r>
      <w:r>
        <w:rPr>
          <w:rFonts w:cs="Arial"/>
          <w:b/>
          <w:szCs w:val="20"/>
        </w:rPr>
        <w:t>Zařízení součástí dodávky SO.01!</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25</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25</w:t>
      </w:r>
    </w:p>
    <w:p>
      <w:pPr>
        <w:pStyle w:val="Normal"/>
        <w:widowControl w:val="false"/>
        <w:tabs>
          <w:tab w:val="clear" w:pos="709"/>
          <w:tab w:val="left" w:pos="1134" w:leader="none"/>
          <w:tab w:val="left" w:pos="6237" w:leader="none"/>
          <w:tab w:val="left" w:pos="7371" w:leader="none"/>
        </w:tabs>
        <w:rPr>
          <w:rFonts w:cs="Arial"/>
        </w:rPr>
      </w:pPr>
      <w:r>
        <w:rPr>
          <w:rFonts w:cs="Arial"/>
        </w:rPr>
        <w:tab/>
        <w:t>kvs = 2,7</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0,44 m</w:t>
      </w:r>
      <w:r>
        <w:rPr>
          <w:rFonts w:cs="Arial"/>
          <w:sz w:val="16"/>
          <w:vertAlign w:val="superscript"/>
        </w:rPr>
        <w:t>3</w:t>
      </w:r>
      <w:r>
        <w:rPr>
          <w:rFonts w:cs="Arial"/>
        </w:rPr>
        <w:t xml:space="preserve">/hod.; </w:t>
      </w:r>
      <w:r>
        <w:rPr>
          <w:rFonts w:eastAsia="Symbol" w:cs="Symbol" w:ascii="Symbol" w:hAnsi="Symbol"/>
        </w:rPr>
        <w:t>D</w:t>
      </w:r>
      <w:r>
        <w:rPr>
          <w:rFonts w:cs="Arial"/>
        </w:rPr>
        <w:t>p = 3,0 kPa; n = 1,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bytové jednotky „BJ“ školníka.</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25</w:t>
        <w:tab/>
      </w:r>
      <w:r>
        <w:rPr>
          <w:rFonts w:cs="Arial"/>
        </w:rPr>
        <w:t>Filtr (připojení závitové)</w:t>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 w:val="24"/>
        </w:rPr>
      </w:pPr>
      <w:r>
        <w:rPr>
          <w:rFonts w:cs="Arial"/>
          <w:b/>
          <w:sz w:val="24"/>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25</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6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2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2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Header"/>
        <w:widowControl w:val="false"/>
        <w:tabs>
          <w:tab w:val="clear" w:pos="4536"/>
          <w:tab w:val="left" w:pos="1134" w:leader="none"/>
          <w:tab w:val="left" w:pos="5670" w:leader="none"/>
          <w:tab w:val="left" w:pos="6804" w:leader="none"/>
          <w:tab w:val="left" w:pos="7938" w:leader="none"/>
          <w:tab w:val="right" w:pos="9072"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1</w:t>
        <w:tab/>
        <w:tab/>
        <w:t>Dodávka zařízení samostatného objektu SO.01</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4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2 </w:t>
    </w:r>
    <w:r>
      <w:rPr>
        <w:b/>
        <w:bCs/>
        <w:sz w:val="16"/>
      </w:rPr>
      <w:t>Oprava zařízení otopné soustavy BJ školníka</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Zkladntextodsazen3Char">
    <w:name w:val="Základní text odsazený 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06:57:00Z</dcterms:created>
  <dc:creator>Petr Kůrka</dc:creator>
  <dc:description/>
  <cp:keywords/>
  <dc:language>en-US</dc:language>
  <cp:lastModifiedBy>Jan Nepraš</cp:lastModifiedBy>
  <cp:lastPrinted>2015-07-02T13:26:00Z</cp:lastPrinted>
  <dcterms:modified xsi:type="dcterms:W3CDTF">2019-12-17T06:02:00Z</dcterms:modified>
  <cp:revision>440</cp:revision>
  <dc:subject/>
  <dc:title>PPP, spol</dc:title>
</cp:coreProperties>
</file>